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 14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2г. и плановый период 2023 и 2024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-1сс   от   29.11. 2021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Большеколчевского сельского поселения  на 2022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55,56274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,88438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447,6783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55,56274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56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098,96274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 15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2г. и плановый период 2023 и 2024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-1 сс   от   29.11.2021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Большеколчевского сельского поселения на плановый период 2023и 2024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3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4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50,658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Большеколчев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,940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42,71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50,658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94,058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18-12-24T14:52:00Z</cp:lastPrinted>
  <dcterms:modified xsi:type="dcterms:W3CDTF">2021-11-29T11:27:00Z</dcterms:modified>
  <cp:revision>257</cp:revision>
  <dc:subject/>
  <dc:title>Приложение 12 </dc:title>
</cp:coreProperties>
</file>